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10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3.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отвореног поступка јавне набавке – Изградња унутрашње гасне инсталације и МРС-а за потребе ОШ „Јован Поповић“ у Крагујевцу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градња унутрашње гасне инсталације и МРС-а за потребе ОШ „Јован Поповић“ у Крагујевцу процењене вредности 4.500.000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80 – Изградња унутрашње гасне инсталације и МРС-а за потребе ОШ „Јован Поповић“ у Крагујевцу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524, Функција 550, економска класификација на четвртом нивоу 4239, извор 01 у износу 580.000,00 динара без ПДВ-а и на разделу 8, број апропријације 533, Функција 550, економска класификација на четвртом нивоу 4239, извор 07 у износу 3.920.000,00 динара без ПДВ-а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спроведеног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Cs/>
          <w:sz w:val="22"/>
          <w:szCs w:val="22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</w:t>
      </w:r>
      <w:r>
        <w:rPr>
          <w:rFonts w:cs="Arial" w:ascii="Arial" w:hAnsi="Arial"/>
          <w:sz w:val="22"/>
          <w:szCs w:val="22"/>
          <w:lang w:val="sr-RS"/>
        </w:rPr>
        <w:t xml:space="preserve">зградња </w:t>
      </w:r>
      <w:r>
        <w:rPr>
          <w:rFonts w:cs="Arial" w:ascii="Arial" w:hAnsi="Arial"/>
          <w:bCs/>
          <w:sz w:val="22"/>
          <w:szCs w:val="22"/>
        </w:rPr>
        <w:t>унутрашње гасне инсталације и МРС-а за потребе ОШ “Јован Поповић“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градња унутрашње гасне инсталације и МРС-а за потребе ОШ „Јован Поповић“ у Крагујевц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градња унутрашње гасне инсталације и МРС-а за потребе ОШ „Јован Поповић“ у Крагујевцу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којима су утврђене тражене карактеристике радова које су од значаја за извршење уговора и припрему понуд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a управа за развој и инвестиције поднела је Градској управи за финансије и јавне набавке дана 18.септембра 2023. године, захтев за преузимање обавеза (регистарски број 249.) из средстава одобрених Одлуком о буџету града Крагујевца за 2023. годину („Службени лист града Крагујевца“, број 36/22 и 14/23 )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разделу 8, број апропријације 524, Функција 550, економска класификација на четвртом нивоу 4239, извор 01 у износу 580.000,00 динара без ПДВ-а, односно 696.000,00 динара са ПДВ-ом и на разделу 8, број апропријације 533, Функција 550, економска класификација на четвртом нивоу 4239, извор 07 у износу 3.920.000,00 динара без ПДВ-а, односно 4.704.000,00 динара са ПДВ-ом, </w:t>
      </w:r>
      <w:r>
        <w:rPr>
          <w:rFonts w:cs="Arial" w:ascii="Arial" w:hAnsi="Arial"/>
          <w:sz w:val="22"/>
          <w:szCs w:val="22"/>
          <w:lang w:val="sr-CS"/>
        </w:rPr>
        <w:t>који је одобрен и потврђен од стране Градске управе за финансије и јавне набавке, дана 19.септемб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М-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52/23 од 6.октобра 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градња унутрашње гасне инсталације и МРС-а за потребе ОШ „Јован Поповић“ у Крагујевцу, процењене вредности 4.50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Cs/>
          <w:sz w:val="22"/>
          <w:szCs w:val="22"/>
        </w:rPr>
        <w:t xml:space="preserve">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</w:t>
      </w:r>
      <w:r>
        <w:rPr>
          <w:rFonts w:cs="Arial" w:ascii="Arial" w:hAnsi="Arial"/>
          <w:sz w:val="22"/>
          <w:szCs w:val="22"/>
          <w:lang w:val="sr-RS"/>
        </w:rPr>
        <w:t xml:space="preserve">зградња </w:t>
      </w:r>
      <w:r>
        <w:rPr>
          <w:rFonts w:cs="Arial" w:ascii="Arial" w:hAnsi="Arial"/>
          <w:bCs/>
          <w:sz w:val="22"/>
          <w:szCs w:val="22"/>
        </w:rPr>
        <w:t>унутрашње гасне инсталације и МРС-а за потребе ОШ “Јован Поповић“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 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нвестиције и управљање пројектима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Данка Андоновски 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trike w:val="false"/>
      <w:dstrike w:val="false"/>
      <w:u w:val="none"/>
    </w:rPr>
  </w:style>
  <w:style w:type="character" w:styleId="WW8Num20z0">
    <w:name w:val="WW8Num20z0"/>
    <w:qFormat/>
    <w:rPr>
      <w:color w:val="231F20"/>
    </w:rPr>
  </w:style>
  <w:style w:type="character" w:styleId="WW8Num20z1">
    <w:name w:val="WW8Num20z1"/>
    <w:qFormat/>
    <w:rPr>
      <w:b w:val="false"/>
      <w:color w:val="231F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Arial Unicode MS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10-06T14:56:00Z</cp:lastPrinted>
  <dcterms:modified xsi:type="dcterms:W3CDTF">2023-10-06T12:56:00Z</dcterms:modified>
  <cp:revision>142</cp:revision>
  <dc:subject/>
  <dc:title>ГРАД КРАГУЈЕВАЦ</dc:title>
</cp:coreProperties>
</file>